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,1996 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3.  The files in this binary distribution may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is not modified in any way except via CW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with commercial or shareware programs is allowed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author by mail or acknowledged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updates for CWSDPMI.  (Distributors should indicate a si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n their documentation, and the contact 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R0.EXE may be distributed if desired under the same rules as CWSDP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, or DPMI applica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extender.  It does support virtual memory and hardwar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from real mode to protected mode.  DJGPP V1.1x and RSX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using this server, which can be used to provide enhanc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ardware interrupts.  Some DPMI 1.0 extensions (0x506, 0x507, 0x508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R0.EXE is an alternate version which runs at ring 0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may be used if access to ring-0 features are des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 not switch stacks on HW interrupts, so some DJGP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INT and SIGFPE are not supported and will generate a dou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ck fault error (to be fixed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cwsdpmi" alone with no parameters will terminate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INGLE DPMI PROCESS.  This means it unloads itself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file used for virtual memory swapping, if desired,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"-sc:\cwsdpmi.swp" syntax on the command lin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file with full disk/directory syntax, or "-s-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.  The environment variables GO32TMP, TMP, and TE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fault swap file name is now c:\cwsdpmi.swp, but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WSPARAM image, as can som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give special thanks to DJ Delorie who wrot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32 code on which CWSDPMI is based.  Morten Welinder also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a list of the error messages you might se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and some details on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nly handled by CWSDPMI if the application does 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handler, exceptions nest 5 deep, or the error is particularly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 faul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 illegal page fault happens in a RMCB or HW interrupt, (lock all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available pages have been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application is using non-committed pages for null poin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 Fault" - multiple exception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SS" - typically due to RMCB or HW interrupt being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/memory have been deallocated (remember to reset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rotection Fault" - bad parameter sent to a DPM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80386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80286 and lesser processors don't have the hardwar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WSDPMI.  No workaround,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 3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are used which need DOS 3.0 or higher.  I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this message, since 80386 machines were introduced after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heck is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V0.90+ (r3) Copyright (C) 1995 CW Sandmann  ABSOLUTELY NO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displayed if the program is not run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 mode not 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uld only be displayed if running CWSDPMI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th no access to protected mode.  In this case, DPM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vailable and CWSDPMI would not be needed.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see this message and DPMI is not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cannot open swap file c:\cwsdpmi.sw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re out of file handles, or the swap file nam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mage (change the name with param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wap sp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means you tried to use more paging file than CWSDPM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to handle (typically 128Mb worth).  Since this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 the memory allocation code, you should never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ap disk f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paging file could not be expanded when try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ut to disk.  This would normally not be seen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put to the same disk which holds the paging file.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your DPMI application is using or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 0x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tried to call an interrupt from protected m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uldn't be called (something like a data poin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allowed to continue it would likely hang your mach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 and think the interrupt should be allowed to continu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Using XMS switched the CPU into V86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ight be seen if you have your memory manager in AUTO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around in this case is to stop us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could not allocate page table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table memory (a minimum of 16Kb) is allocated from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either in the 640Kb region or UMBs).  If CWSDPMI cannot al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ecessary memory, you would see this message.  Free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You may also see this message if a page direct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ulted in, and there are no available pages.  This means too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cked for the allocated page tables available.  While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dynamically allocate these if needed, this effort failed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number of page tables with CWSPARAM, or increas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if it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6-bit DPMI un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a 32-bit only DPMI server.  Ideally, on the request to enter DP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 a 16-bit request, we would just fail the call setting the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PMI specification describes.  Some buggy 16-bit compiler too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turn status and will hang the machine in this case.  So, I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and exit the image instea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s exhau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nest a DPMI client failed in the setup phase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electors in the L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not remo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u parameter is specified, if DPMI is not detected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form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