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neric cross compiler for the motorola 68000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It generates code for the 68000 and 68020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several memory models; position-indepen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generates ASM code at this time.  For the m68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generates a .SRC file and the syntax of the Cros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is util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bs directory you will find C and assembly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C library.  This is not guarateed to be complete or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s functions are designned to work similarly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 are startup files that completely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nvironment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rtable to any 16 or 32 bit ANSI compiler.  However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inline assembly so it won't compile with a non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2 - (680x0 only) specify 68020 or bett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1 - (680x0 only) enable 6801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f limited usefuleness since all it does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TD instruction- and the only time that is use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e 'pascal' keyword to force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f - specify coldfir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s - (680x0 only) small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tive when /C+A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d - use data register rela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L - (680x0 only) use large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P - use PC relative branches and consta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d12fprsDFL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##  - max number of error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seper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specifications.  The directori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 "CCINCL" are always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O-Rxxx Turn off register optimizations.  In place of the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all register optimiza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-  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68K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 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tatic buffe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ibraries don't handle long doub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cro substitiutions may NOT span multiple lines at this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not be a problem.  I'll fix it eventu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if a procedure has too many active local variab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to registers it may sometimes incorrectly u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wro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k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      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word        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ap           call a 68k t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absolute       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rectly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cl or _cdecl c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xx)      takes the type of symbol xx and uses it as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ast or vari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_D0 _D1 _D2 _D3 _D4 _D5 _D6 _D7</w:t>
      </w:r>
    </w:p>
    <w:p>
      <w:pPr>
        <w:pStyle w:val="PreformattedText"/>
        <w:bidi w:val="0"/>
        <w:spacing w:before="0" w:after="0"/>
        <w:jc w:val="left"/>
        <w:rPr/>
      </w:pPr>
      <w:r>
        <w:rPr/>
        <w:t>_A0 _A1 _A2 _A3 _A4 _A5 _A6 _A7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0 _FP1 _FP2 _FP3 _FP4 _FP5 _FP6 _F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, but you may have to use l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ddress of a stack variable instead of attempt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9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9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alignment for variables and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is the alignment to use.  The default alignment i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#pragma pack() to return to the previous alig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rror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68k_ compiler is generating 68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 code is position-independent.  All global data is acces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5 or A6; function arguments are indexed off of A6 or A7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is indexed off A7.  String constants are indexed off th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the total data size may only be 32K unless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2 or the /C+L or the /C+A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:</w:t>
        <w:tab/>
        <w:t>D0-D2,A0-A1,FP0-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68k, if you have used the /C+P compiler option A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with the address of the parameter list BEFORE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unction is called.  If you are always going to use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 passing you can write your assembly function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t; however since the compiler ALWAYS passes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the run-time libraries index off of a link register or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make them compatible with standard stack frame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re is no provision within the run-time libraries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parameters not locat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68k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 xml:space="preserve">code  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           data </w:t>
        <w:tab/>
        <w:tab/>
        <w:t>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?DATA          bss </w:t>
        <w:tab/>
        <w:tab/>
        <w:t>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DATA        cstartup </w:t>
        <w:tab/>
        <w:t>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DATA        crundown </w:t>
        <w:tab/>
        <w:t>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ne&gt;          codefix </w:t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         datafix</w:t>
        <w:tab/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ppinit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ccuracy.  Also, I have not been able to test them (ye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ave I implemented floating-point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