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32911688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774429265"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211329853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896765710"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99834590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3396482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18961438"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1905318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