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6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ompile time options and what they mean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in the distributed version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</w:t>
        <w:tab/>
        <w:tab/>
        <w:t>Enables word-abbrev-mode which again is nice for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FILES</w:t>
        <w:tab/>
        <w:t>This enables backing up files on write.  I gues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like this feature.  It enables the featur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till control whether files are back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-backup-fi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ab/>
        <w:t>This enables turning on and off BIFF so your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messed up with messages from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FMT</w:t>
        <w:tab/>
        <w:tab/>
        <w:t>This enables code to format and indent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MPLETION</w:t>
        <w:tab/>
        <w:t>Enables filename completion.  Thi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ve reasonable directory scan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really handy feature, so it's worth tur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AR</w:t>
        <w:tab/>
        <w:tab/>
        <w:t>Enables support for Insert/Delete characte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hose capabilities.  Couple of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:  it's large, takes up lots of I spa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for the smaller computers (pdp11)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smart and sometimes does really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metimes uses insert/delete character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ing would have been faster.  And if you look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understand why I don't like i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</w:t>
        <w:tab/>
        <w:tab/>
        <w:t>Nice feature which lets you run interactive UNIX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 In particular, there is a shell comm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arts up an interactive shell in a window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hard even within Unix systems -- 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want to even try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>Enables Lisp Mode.  This includes code to indent "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sp code and new routines to move over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want (or need) this on PDP-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  <w:tab/>
        <w:tab/>
        <w:t>Enables code to support recovery of data from crashe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Enables the spell-buffer and parse-spelling-err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ice especially if you have lots of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UBSHELL (to run spe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</w:t>
        <w:tab/>
        <w:t>Enables various uses of sub-shells (eg. push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-region, shell-command-to-buffer)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han IPR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