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413467001"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221825603"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66357344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86698584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94934524"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538032903"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572783275"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7314343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394740125"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361748354"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510378141"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450793349"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608280387"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24050227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240566700"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84702054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061323726"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743400253"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589740078"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901360726"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308718379"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721784625"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35508556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016874277"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423430354"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330236266"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