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29107055"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934808442"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