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urbo-C Utilities - Forms Compiler, V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comments and complaints (hopefully not the latter!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electronically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arl Ke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ss-Gerauer Stras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-6108 Weitersta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ce  :     +(49) 6150 24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-Mail :     KKEYTE@ESOC.BI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x    :     kke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responsibility taken for anything which may result from using th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 If anything unusual _does_ result, I'd be interested to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:  The forms compiler is used to convert a form source file in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ther an internal format object file or a real relocat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bject file which may be linked with your application.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er offers flexibility in that the form specifi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y be changed without recompiling or linking the appli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the resulting executable size is likely to be smaller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does not contain the form body itself. An internal form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bject file (default extension .CFO) is loaded wit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vice 'load_form'. Relocatable object units allow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lication to be completely standalone, embodying any for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it requires in the executable image. The disadvant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that if the form is changed, the application mus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linked with the new form object. The applications are al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rger as the body of the form takes part of the image.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vice 'load_image_form' is used to load a form which h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en linked as an object into the application. 'unload_form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used to free the form (and hence memory) regardless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of object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rms compiler does a thorough parsing and error reporting</w:t>
      </w:r>
    </w:p>
    <w:p>
      <w:pPr>
        <w:pStyle w:val="PreformattedText"/>
        <w:bidi w:val="0"/>
        <w:jc w:val="left"/>
        <w:rPr/>
      </w:pPr>
      <w:r>
        <w:rPr/>
        <w:tab/>
        <w:tab/>
        <w:t>of the source form.  If an error is detected no object form is</w:t>
      </w:r>
    </w:p>
    <w:p>
      <w:pPr>
        <w:pStyle w:val="PreformattedText"/>
        <w:bidi w:val="0"/>
        <w:jc w:val="left"/>
        <w:rPr/>
      </w:pPr>
      <w:r>
        <w:rPr/>
        <w:tab/>
        <w:tab/>
        <w:t>generated.  See 'Return Value' in the TCU users guide under</w:t>
      </w:r>
    </w:p>
    <w:p>
      <w:pPr>
        <w:pStyle w:val="PreformattedText"/>
        <w:bidi w:val="0"/>
        <w:jc w:val="left"/>
        <w:rPr/>
      </w:pPr>
      <w:r>
        <w:rPr/>
        <w:tab/>
        <w:tab/>
        <w:t>'load_form'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:  fcomp &lt;options&gt; &lt;CUF-Source-filename&gt; [Object-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nsions default to .CUF for the source file, .CFO for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nal format object file and .OBJ for a relocatable obj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kee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structs the compiler to keep the intermediate .CF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when a relocatable object file (.OBJ) is be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enerated. If the option '/nokeep' is used when on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 internal format object (.CFO) file is being generated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 will be deleted, forcing the compiler to perform on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syntax check of the form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loadname=PUBLIC_NA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lls the compiler to produce a relocatable object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th the specified public symbol name. This name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d in the application program to reference the form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'/object' option is automatically forced when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tion is specified. All loadnames are CASE SENSITIV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memor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play memory load statistics about the form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plays two values: the first is the number of bytes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mory required after issuing a 'load_form' or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'load_image_form' service call; the second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ytes required while the form is actually displayed 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creen. Note that the amount of actual dynamic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quired is the same with both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objec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rects the compiler to produce a relocatable object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.OBJ) rather than an internal format object file (.CFO)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the '/keep' option is specified together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'/object' option, both types of object will b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verbo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plays information about the fields within the form a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 is being comp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       :  The forms compiler outputs an error list if errors w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cted.  If no errors were detected, an object fil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er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rce Format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F file defines the structure, size and attributes of the form and its</w:t>
      </w:r>
    </w:p>
    <w:p>
      <w:pPr>
        <w:pStyle w:val="PreformattedText"/>
        <w:bidi w:val="0"/>
        <w:jc w:val="left"/>
        <w:rPr/>
      </w:pPr>
      <w:r>
        <w:rPr/>
        <w:t>fields. It comprises lines which identify form elements. Blank lines may be</w:t>
      </w:r>
    </w:p>
    <w:p>
      <w:pPr>
        <w:pStyle w:val="PreformattedText"/>
        <w:bidi w:val="0"/>
        <w:jc w:val="left"/>
        <w:rPr/>
      </w:pPr>
      <w:r>
        <w:rPr/>
        <w:t>used to increase clarity and comments may be added. Comments must start with</w:t>
      </w:r>
    </w:p>
    <w:p>
      <w:pPr>
        <w:pStyle w:val="PreformattedText"/>
        <w:bidi w:val="0"/>
        <w:jc w:val="left"/>
        <w:rPr/>
      </w:pPr>
      <w:r>
        <w:rPr/>
        <w:t>the '!' character. All characters following the comment identifier will be</w:t>
      </w:r>
    </w:p>
    <w:p>
      <w:pPr>
        <w:pStyle w:val="PreformattedText"/>
        <w:bidi w:val="0"/>
        <w:jc w:val="left"/>
        <w:rPr/>
      </w:pP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s may be continued on more than one file line by placing the '&amp;' symbol</w:t>
      </w:r>
    </w:p>
    <w:p>
      <w:pPr>
        <w:pStyle w:val="PreformattedText"/>
        <w:bidi w:val="0"/>
        <w:jc w:val="left"/>
        <w:rPr/>
      </w:pPr>
      <w:r>
        <w:rPr/>
        <w:t>at the end of a source line. This takes the following line as part of the</w:t>
      </w:r>
    </w:p>
    <w:p>
      <w:pPr>
        <w:pStyle w:val="PreformattedText"/>
        <w:bidi w:val="0"/>
        <w:jc w:val="left"/>
        <w:rPr/>
      </w:pPr>
      <w:r>
        <w:rPr/>
        <w:t>same logical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elements may be used to define the form. Spaces are not</w:t>
      </w:r>
    </w:p>
    <w:p>
      <w:pPr>
        <w:pStyle w:val="PreformattedText"/>
        <w:bidi w:val="0"/>
        <w:jc w:val="left"/>
        <w:rPr/>
      </w:pPr>
      <w:r>
        <w:rPr/>
        <w:t>significant, though each element must use only one line which may be up to 255</w:t>
      </w:r>
    </w:p>
    <w:p>
      <w:pPr>
        <w:pStyle w:val="PreformattedText"/>
        <w:bidi w:val="0"/>
        <w:jc w:val="left"/>
        <w:rPr/>
      </w:pPr>
      <w:r>
        <w:rPr/>
        <w:t>characters lo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ZE = &lt;width&gt;,&lt;heigh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width and height include a perimeter box, meaning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y specify the absolute size of the form as it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ear. If any field positioning element contradict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ed form size, the form will not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= &lt;line-sty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nestyle is SINGLE,DOUBLE or BLANK to define whe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orm should appear in a single or double lined perime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x, or surrounded only by blank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UR = &lt;foreground&gt;/&lt;backgrou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definition defines the colour of the form text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ckground. The background colou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lack, Blue, Green, Cyan, Red, Magenta, Brow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ghtG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oreground colours include the above and in add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rkGray, LightBlue, LightGreen, LightCyan, LightRed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ghtMagenta, Yellow,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A blinking foreground may be achieved by using the '*'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ymbol before the colour. E.e. COLOUR=*WHITE/CYAN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duce a blinking WHITE foreground on a CYAN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 = &lt;foreground&gt;/&lt;backgrou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se colours are used for input field areas. The colou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a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COLOUR = &lt;foreground&gt;/&lt;backgrou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sets a default for the colours used when a field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ed for edit. May be overridden on a per field basi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COLOUR = &lt;foreground&gt;/&lt;backgrou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se colours are used for the form title string (if one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d). The colours are a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TLE = "&lt;title string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ines the title to be used in the form. The default is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= @&lt;x&gt;,&lt;y&gt;; [&lt;colour-definition&gt;;] "&lt;body of text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ines a fixed text string to be displayed in the form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x' and 'y' specify the coordinates of the start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xt relative to the top-left corner of the INNER form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INNER form is defined as the usable part of the form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.e. that area which excludes the perimeter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OUR = &lt;foreground&gt;/&lt;backgrou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s the field colour to the new colour instea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ault set with the main 'COLOUR='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= @&lt;x&gt;,&lt;y&gt; [;NAME=&lt;name&gt;] ;&lt;field-type&gt; [;&lt;attributes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ines an input field area on the form. 'x' and 'y' are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the TEXT operator. 'NAME=...' allows an optional nam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given to a field for use with 'get_field_id' and ma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 to 8 characters in length. Case is not significan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field-type' must be specified i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ing   Numeric   Date   Logical   Ch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ch type may (and in the case of string, numeric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oice types, must) take modifiers which are enclosed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rackets. The following are valid modifi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ing (NN)            : Where NN represents the length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eric (NN)           : Integer field, length N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eric (NN,D)         : Floating point field, NN long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D decimal pl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e                   : Date fie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e (DayFirst)        : Date has day number first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e (MonthFirst)      : Date has month number 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gical                : Logical fie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gical (YesNo)        : Use Yes/No mnemonic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gical (TrueFalse)    : Use True/False mnemonic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gical (OnOff)        : Use On/Off mnemonic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gical (Full)         : Use full mnemonic, not just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letter. The 'Full' keyword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used with one of the other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as in 'Logical (OnOff, Full)'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oice (NN) = "&lt;list&gt;" : Where NN represents the length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he field. List represent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list of choices using the '|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haracter as a separat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E.G.  Choice(6)="One|Two|Thre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tton = "&lt;name&gt;"      : Where &lt;name&gt; represents the nam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             displayed for the button i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for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ributes relate to field initial values, ranges and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mplates.  The following are valid attribu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ange (&lt;minimum&gt;,&lt;maximum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alid only for Numeric and Date fields. If either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inimum or maximum (but not both!) are omitted, the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be no check at this end of the range.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alues must be of the type of the field.  For da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anges, the keywords 'Yesterday', 'Today' and 'Tomorrow'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e valid, a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eld = @3,3; Date (MonthFirst); Range (,Tod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=&lt;valu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s an initial value for the field.  This is valid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l types, and the specified value must be of the typ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the declared field.  String values must be enclos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quotes.  If a range is specified, it must be firs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the value must be within the specified range.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oice types the value is an integer specify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dinal choice number, i.e. 3 represents the thir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em in the choic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mplate=&lt;template-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s a template for a string field. A template defin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valid characters at the corresponding positions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tring. The following template characters are vali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a'  :  Allows alphanumeric characters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A'  :  As 'a', but forces alphabetic character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ppercas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!'  :  Allow any character, but force alphabet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racters to uppercas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#'  :  Allow only numeric characters and '.' and '-'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 '  :  Allow any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y other character will appear as a fix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rt of the input string and may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tered during data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acter deletion and insertion may not be performed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portion of a string field where a template applie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means that a template of "!!!!" will not allow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sertion or deletion of characters in the first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ositions. If the input field is larger that the templa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sertion and deletion may be performed in the position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fter the template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template string must be enclosed 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our = &lt;foreground&gt;/&lt;backgrou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s the field colour to the new colour instea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ault set with the 'INPUT='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ditColour = &lt;foreground&gt;/&lt;backgrou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se colours are used when the field is select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fi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s RETURN key only confirmation. Normally when a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left by moving to another field with the mouse of o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the arrow keys, the previous field is validat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ered. If RETURN key confirmation is on, ONLY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 key enters the data into the field. The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eys move to the new field but leave the old data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previou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Ec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witches off echo for the field. This is useful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ssword entry,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ces the field to be read-only. Read-only mode allow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'tcu_put_field' calls into the field but disabl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eractive entry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s the field as read-only by disabling the ed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sor entering the field. May be chang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'set_field_mode'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EAT = &lt;repeat_count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REPE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REPEAT/ENDREPEAT statements allow repetition of a blo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form declarations. This is particularly useful for tab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other structures which require repeated fields and/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xt. The first entry following the REPEAT is us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termine the starting row of the repetitions. Rows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remented automatically by 1 implying that all repea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elds must be on the same line. If the fields require name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ymbol '##' may be inserted into the name.  This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laced with the repetition number during compilation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llowing is an example repeat section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EAT =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XT  = @10,5; "Entry :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ELD = @18,5; Name=ENTRY_##; Numeric(2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DREPE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extract would produce ten fixed text fields and 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eric input fields named ENTRY_01 to ENTRY_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eat clauses may not be nested, and each REPEAT must h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corresponding ENDREPEA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Report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complete list of compile-time errors and a description of</w:t>
      </w:r>
    </w:p>
    <w:p>
      <w:pPr>
        <w:pStyle w:val="PreformattedText"/>
        <w:bidi w:val="0"/>
        <w:jc w:val="left"/>
        <w:rPr/>
      </w:pPr>
      <w:r>
        <w:rPr/>
        <w:t>the mea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:   '=' sign exp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aning:   Each identifier in the CUF form is followed by a '=' sign accor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e syntax described in the abov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:   Bad or missing button select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aning:   The button select text was either not present or not enclose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:   Bad or missing choice field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aning:   The length of a choice field was not specified or specif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:   Bad or missing choice selectors in choice type decla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aning:   A choice type does not contain a valid list of selectors, 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or string is incorrectly delimited, i.e. not qu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:   Bad or missing numeric field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aning:   A numeric field must have its length specified.  A line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urce file violated this r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:   Bad or missing repetition count in REPEAT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aning:   A REPEAT clause was specified with an invalid or missing repeti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:   Bad or missing string field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aning:   All string fields must specify a length.  A line in the source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olated this r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:   Bad or missing text literal in TEXT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aning:   A TEXT specification requires a screen location and a text liter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in quotes).  A line in the source file was found to be miss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teral, or the literal was invali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:   Choice type option is too large for specified field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aning:   A choice selector item is longer than the specified field size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:   COLOUR or INPUT identifier not specified before FIELD or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aning:   The colours must be specified fully before the first FIELD or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:   ENDREPEAT without REPE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aning:   An ENDREPEAT statement was encountered when no REPEAT block w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:   Error opening form CUF file for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aning:   The CUF file could not be opened.  This normally indicates th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file does not exist, though it could indicate a probl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e 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:   Field name already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aning:   A field name has already been given to the field.  A seco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ition is not per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:   Field name is already defined for another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aning:   Another field has already been defined with the name field na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field name is 1-8 characters, case 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:   Field name too long (&gt;8 charac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aning:   A field name may be from 1 to 8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:   Field position (@x,y) not first specifier in decla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aning:   The location of a field in a form must be the first specific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source line after the FIELD= or TEXT=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:   Field size is too large for choice type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aning:   The specified field size is too large for a choice type, i.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re than 2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:   Field type not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aning:   All FIELD operation lines must contain a specification of the ty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fiel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:   Field value specified in VALUE lies outside valid user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aning:   An initial value (if present) must be valid according to the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:   Field would lie outside form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aning:   The positioning and length of the field would cause at least pa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field to lie outside the form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:   Form title string too large for form 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aning:   The form title string is too large for the width specific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de with the SIZE keyword.  It may be a maximum of 6 charac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ss than the form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:   Illegal syntax in range parameter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aning:   Syntax error in RANGE specification.  See description of CUF sour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:   Invalid date constant specified in VALUE decla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aning:   The date constant specified in the VALUE section is invalid.  Che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e keywords such as 'DayFirst' and 'MonthFirs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:   Invalid date specified in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aning:   The date constant specified in the RANGE section is invalid.  Che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e keywords such as 'DayFirst' and 'MonthFirs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:   Invalid form type in TYPE spec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aning:   Form type may be SINGLE or DOUBLE.  An invalid type wa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:   Invalid integer specified in VALUE decla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aning:   The integer specified for a VALUE is invalid.  Check agains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field length, remembering possible negativ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:   Invalid logical constant specified in VALUE decla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aning:   A logical value is invalid.  Check that the value specific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tches with the logical mode.  For example, a value of TRUE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be assigned to a logical field of type YESN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:   Invalid string syntax for specification of form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aning:   The string specified for the form title is of an invalid length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not enclosed 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:   Invalid VALUE for choice item or out of range of cho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aning:   The initial VALUE specified for a choice type is invalid. It w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ther incorrectly specified or is out of range for the number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or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:   Maximum range specification too large for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aning:   The maximum value in the RANGE specification is too large f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eld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:   Maximum range value is smaller than minim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aning:   The maximum value in the RANGE specification is smaller th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nimum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:   Minimum range specification too large for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aning:   The minimum value in the RANGE specification is too large f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eld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:   Minimum range specification too small for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aning:   The minimum value in the RANGE specification is too small f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eld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:   Missing COLOUR or INPUT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aning:   The COLOUR and/or INPUT specifications were found to be missing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efaults could not be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:   Missing field position spec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aning:   The field position specifier (@X,Y) is not present.  This m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 the FIELD and TEXT keywords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:   Missing form size (SIZE)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aning:   A size specification must be present in every form.  It is mis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this form defini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:   Missing or illegal colour in colour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aning:   A colour specification for COLOUR or INPUT is invalid.  Either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urs have been specified, or those which are given are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:   Missing or illegal colour in field colour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aning:   A colour specification in a field definition is invalid.  Either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urs have been specified, or those which are given are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:   Missing parameter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aning:   General syntax error indicated that expected parameters are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.  Check the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:   Missing value in VALUE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aning:   A VALUE specification must contain an initia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:   No more space for choice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aning:   Too many or too large choice selectors have been specified. Th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t be reduced or abbrev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:   No range specified with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aning:   A RANGE specification must contain one or both of minimum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imum values.  A comma must separate them, even if one is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:   Not string field type in attempt to declare TEMP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aning:   The TEMPLATE keyword has been used for a field of a type other th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ing.  This 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:   Out of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aning:   Insufficient memory was available to compile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:   Range not permitted for specified fiel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aning:   Ranges have no meaning for String or Logical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:   Redefinition of field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aning:   The RANGE keyword was used more than once for a single fiel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:   Redefinition of fiel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aning:   The field type has been specified more than once for a sing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:   REPEAT blocks may not be n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aning:   A REPEAT statement was encountered inside an already active REPE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ock, i.e. no ENDREPEAT had been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:   REPEAT without ENDREPE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aning:   A REPEAT statement had no matching ENDREPEAT statement whe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 of file wa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:   Repetition count in REPEAT is out of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aning:   The repetition count specified in the REPEAT statement was ei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or too l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:   SIZE specification must appear before first FIELD or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aning:   The form SIZE keyword must appear before any active FIELD or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:   String literal longer than field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aning:   A string literal value may not exceed the field size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:   String literal not in qu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aning:   All string literals must be enclosed in quotes (", NOT 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:   Syntax error in ENDREPEAT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aning:   The ENDREPEAT statement was followed by some unexpect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:   Syntax error in field option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aning:   A field option must be enclosed in parentheses and conform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 outlined in the previou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:   Too many fields i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aning:   Too many fields have been specified in the form - Each TEXT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FIELD counts as a field to the compiler.  Reduce the numbe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sibly by combining TEXT items which will on the same screen r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:   Too many parameters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aning:   Too many parameters were specified for an element.  Check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:   Unrecognised CUF ident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aning:   An invalid CUF file identifier was encountered, i.e. not on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TON, CHOICE, COLOUR, CONFIRM, DATE, FIELD, INPUT, LOGICAL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, NOECHO, NOEDIT, NOENTER, NUMERIC, TCOLOUR, TEXT, TITL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, RANGE, SIZE, STRING, TEMPLATE, VALUE, '@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:   VALUE specified for button type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aning:   A VALUE clause is invalid for button type fiel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