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45)  Although financial gains are possible under this vib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be up to your expectations.  This is the tim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gain to initiate something new rather than brood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losses.  Learn from your mistakes and proceed onwar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 friend may enter your life for a visit but do not ex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wal  to  last.   Use discrimination in all of  your  dea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from the past and then let it go.  You will becom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ources which you have overlook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