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44946986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61653428"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89764786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