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r AddaLot's "Mini" Math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Landmark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: children ages 6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386SX or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 col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Mb free disk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0Kb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3.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AddaLot's "Mini" Math Adventure is a fun fast pace way for k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ir addition and subtraction skills!  This arcade style ga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for a wide range of skills.  With 10 different, exciting, and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to explore, the fun will last and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ange Spell has been placed on the castles.  The King and Que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your help to break the spell.  Please Help Sir AddaL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ch's (the fierce dragon) spell on each of the castles. 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  Scorch will try to stop you by spewing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vides an easy to use interface designed especially for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plays an important role in today's world, Sir AddaLot's "Mini"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helps kids get a strong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are granted permission to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ve all copyright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delete, modify, or renam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ge less than $9.00 for this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entify it as shareware (with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ive the game for distribution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 additional files on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ncern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ie Dra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mark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 O. Box 8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 Wayne, IN 46898-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800-543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800-Kid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