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51907837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75382064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54567957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74198889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2341688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78151460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79095786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94436097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66708098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1997225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40996313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36224762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68756495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0145507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