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65609196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057830305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684502679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