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9575380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275027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893833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3161611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