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40964271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060413137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