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809204515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929089353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324351495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