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269022930"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551110368"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368696889"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045001813"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