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d McCr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05 East Park Avenue, #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dosta, GA 3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on a "shareware" (try-before-you-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f you continue to use this program,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name and address along with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ith the registration fe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opening screen to me at the address abo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support for the program, announcemen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, and information about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Please send any inquires, comment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the addres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r can be contacted through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phone: 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