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 Librar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pplications to communicate with each other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machine or different machine across a netwo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eley Socket Interface was chosen as the mean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ESQview/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s for this are clear. The Berkeley Socket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by which other X Window systems and UNIX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. In addition, it is network independent -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need not be present on a stand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 the Berkeley Socket Interface 4.3, or BSD 4.3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ncludes 2 different types of communication -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CP) and datagram (UDP). DESQview/X, through its BSD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upports both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 supplies both the include files necessary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hat uses BSD 4.3 as well as a socket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the low level functions. The include files nee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each function's synopsis. The socke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ESQview/X System Library which should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Berkeley Socket Interface is a well-defin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ve) interface, this document does not attempt to te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ow to use BSD 4.3 Sockets - there is plenty of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this already. Instead, each of the BSD 4.3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hat are supported in DESQview/X will now b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SD 4.3 Sock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o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host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ostent opens and rewinds the local HOSTS file.  This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useful for resetting the HOSTS file to the fir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calls to getho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ent, gethostbyname, gethostbyaddr, endho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ostent *gethost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ent reads the next entry in the local HOSTS file,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f necessary.  The return value is a pointe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ing the broken-out fields of a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.  The structur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o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h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h_ali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h_add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h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h_add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_name        Official nam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aliases     A NULL terminated array of alternate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addrtype    The type of address being returned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_I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_length      The length, in bytes,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_addr_list   A pointer to a list of network address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is provided as follows to convert the BSD4.3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ddr_list element to a BSD4.2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_addr</w:t>
        <w:tab/>
        <w:t>h_addr_list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ent returns NULL on failure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ent, gethostbyname, gethostbyaddr, endho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ho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host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ocal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ent, gethostent, gethostbyname, gethostby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ostent *gethostbyaddr(long *addr,int addrLen,int a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local HOSTS file sequentially until an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ith an h_addr_list entry corresponding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'add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addr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ent structure is defin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ent, gethostent, gethostbyname, endho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ostent *gethostbyname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local HOSTS file sequentially until an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an h_name that corresponds to the 'name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ent, gethostent, gethostbyaddr, endho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hostname(char *name,int nam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name retrieves the name of the local host.  The '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a buffer of maximum size designated by the 'name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e buffer will be filled with a null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less insufficient 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name returns bytes filled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r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erv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ervent opens and rewinds the local SERVICES file. 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marily useful for resetting the SERVICES fil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preparation for calls to getser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rvent, getservent, getservbyport, getservb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rvent *getserv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rvent reads the next entry in the local SERVICE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file if necessary.  The return value i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tructure containing the broken-out fields of a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ile.  The structur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s_ali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s_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name        The official name of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aliases     A NULL terminated list of alternate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port        The port number which the service uses.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are returned in network short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proto       The name of the protocol to use when 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nt returns NULL on failure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rvent, getservbyname, getservbyport, endser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r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serv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rvent closes the local SER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ervent, getservent, getservbyport, getservby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v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rvent *getservbyname(char *name,char *pro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rvbyname searches the local SERVICES file sequential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with the s_name field matching the 'name'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If a non-NULL 'proto' parameter is specified,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clude a match of the s_proto field with the 'prot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nt structure is defin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byname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rvent, getservent, getservbyport, endser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vby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ervent *getservbyport(int port,char *pro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ervbyport searches the local SERVICES file sequential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with an s_port matching the 'port' parameter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a non-NULL 'proto' parameter is specified, the sear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a match of the s_proto field with the 'prot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nt structure is defin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rvbyport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rvent, getservent, getservbyname, endser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oto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to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rotoent opens and rewinds the local PROTOCOLS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primarily useful for resetting the PROTOCOLS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in preparation for calls to getprot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ent, getprotobyname, getprotobynumber, endprot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toent *getproto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otoent reads the next entry in the local PROTOCOL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file if necessary.  The return value i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structure containing the broken-out fields of a li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ile.  The structure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t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p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*p_ali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p_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name     The official nam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liases  A zero terminated list of alternate names for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roto    The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ent returns NULL on failure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toent, getprotobyname, getprotobynumber, endprot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to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roto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toent closes the local PROTOCO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toent, getprotoent, getprotobyname, getprotob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b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toent *getprotobyname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otobyname searches the local PROTOCOLS file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 entry is found with a p_name that matches the '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ent structure is defin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byname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toent, getprotoent, getprotobynumber, endprot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by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toent *getprotobynumber(int pro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otobynumber searches the local PROTOCOLS file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 entry is found with a p_proto that matches the 'prot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ent structure is defin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bynumber returns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toent, getprotoent, getprotobyname, endprotoent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cket(int af,int type,int 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opens an endpoint for network communication.  The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address family desired for the so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 famili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INET       Internet address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_UNIX       Local (file-type) address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ype' parameter specifies the method of I/O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socket.  SOCK_STREAM and SOCK_D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_STREAM type sockets provide connection oriented,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Similar to pipes, full duplex, rel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delivery is guarenteed.  In order for I/O to occu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must be in a connected state.  Data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way of the recv and send calls, and both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block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_DGRAM type sockets provide connectionless, datagram (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) communications.  There is no guarentee of reliab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ing. SOCK_DGRAM sockets need not be in a connec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ransmit or receive data.  Data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way of the recvfrom and sendto calls, an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nd non-block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ocol' parameter is igno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returns a non-negative descriptor on success, -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(errno 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NOSUPPORT     The address family 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TOTYPE       The protocol 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CKTNOSUPPORT  The type specified is not SOCK_STRE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CK_D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BUFS          The network has exhausted it'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, bind, connect,  getsockname, ioctl, listen, recv,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shutdown, so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_close(int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and frees the socket descriptor referenced by 's'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is of type SOCK_STREAM and in a connected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closed, and the remote peer is notifi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is of type SOCK_STREAM and in a listening stat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vailable for acceptanc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_close returns 0 on success, -1 on failure (errno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The specified descriptor was invalid.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hutdown(int s,int h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ll or part of a full-duplex connection on the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s to be shut down.  If how is SD_RECV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ceives will be disallowed.  If how is SD_SE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sends will be disallowed.  If how is SD_SENDRECV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rther sends and receives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returns 0 on success, -1 on failure (errno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TCONN      Socket is not connected and is not a dat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nd(int s,struct sockaddr_in *addr,int add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name to the unnamed socket referenced by 's'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ocket is specified by the 'add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returns 0 on success, -1  on failure (errno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NOSUPPORT  Invalid addres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        Socket is alread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DDRINUSE    A socket is already bound to the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ock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ockname(int s,struct sockaddr_in *name,int *nam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ockname returns the name associated with socket s,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revious call to bind.  The value pointed to by nam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itialized to the size of the buffer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me'.  The name of the socket will be placed into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the 'name' parameter and the value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namelen' parameter will be updated to the actual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ockname returns 0 on success, -1 on failure (errn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        Socket is not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(int s,int req,char *arg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I/O strategy on the socket specified by 's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indicated by 'req' and value specified by 'argp'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odification of a socket to a non-blocking I/O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ail a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Blocking = 1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(s, FIONBIO, (char *)&amp;nonBloc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ctl returns 0 on most requests, but may return non-zero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 for some operations.  On failure, ioctl returns 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se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AL        Invalid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(int width,long *read,long *write,long *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all examines the bitmasks pointed to by 're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' and except and determines the read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ability of the sockets specified by the bits in the m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it position in the input mask designates the integ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cket desir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idth' parameter indicates the range of select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imeout' parameter is a pointer to a structur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wait (block) for the selection to complete.  A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pointer indicates that the operation shoul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until the select completes.  A poll ope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n by passing a pointer to a timeval structure in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imary uses of select include determining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is readable or writeable, it can also indica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A select can be undertaken on a SOCK_STREAM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ening state to determine whether a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cceptance.  This test is performed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rresponding to the socket in the read mask, and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remains set following the call.  An accept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issued to retrieve the pending connection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an indicate a dropped connection on a SOCK_STREAM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nnected state. This check is performed in a mann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for a listening socket (described above). 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 operation can then be performed to either retriev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etermine the caus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, select returns a non-negative indicato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criptors successfully examined.  A 0 is return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occured.  On failure, select returns -1 and errno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ADF         One of the descriptors specified in the bitmas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sockopt(int s,int level,int name,char *val,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provided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pt(int s,struct sockaddr_in *addr,int *add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examines the listening socket designated by 's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connections.  The socket must be of type SOCK_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a socket call, bound to an address with bin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ing for connections after a listen call.  If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, accept creates a new socket with th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and returns it to the caller as the connected sock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designated by 's' is still available to accep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If no connections are available, and the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non-blocking, an error is returned a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cket is marked as blocking, the call block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alid connection descriptor is returned, the 'add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filled with the address of the connection part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 length specified by the value pointed to by 'addrLe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pointed to by 'addrLen' is then upda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ocket, accept returns a non-negative descriptor on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it returns -1 and sets errno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LDBLOCK   No connection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sock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nect(int s,struct sockaddr_in *name,int nam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CK_STREAM type sockets, connect attempts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between the socket specified by 's' and ope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 call and a destination socket opened with socket,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address specified by 'name' and list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requests.  A SOCK_STREAM socket can only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CK_DGRAM type sockets, connect specifies the dest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send requests and the only peer from which dat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ceived.  Provided for convenience, this allows dat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to use the recv and send calls in addition to recv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to. SOCK_DGRAM sockets can connect multiple tim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 the current connection by making a call to conn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returns 0 on success, -1 on failure (errno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NOSUPPORT  Invalid addres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CONN       Socket is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LDBLOCK   Processing conn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NREFUSED  Connection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ROGRESS   Processing conn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MEDOUT     Connection establishment timed o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accept, list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isten(int s,int backl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prepares the SOCK_STREAM socket specified by 's',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ocket call and bound to an address with bind,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made by other SOCK_STREAM sockets calls to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status of the socket may be queried by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new connections are retrieved by calls to accep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cklog' parameter indicates the number of simultaneous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hat can be queued between acce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returns 0 on success, -1 on failure (errno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NREFUSED  Socket not bound or non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BUFFS      Insufficien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accept, selec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v(int s,char *buffer,int buffLen,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 is used to receive data for a connected socket fr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peer.  The 'buffer' parameter is filled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'buffLen' bytes.  If the socket is marked as bl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v call waits until data is available on the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cket is marked as non-blocking the cal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ith an error code if no data is avail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an be made after a call to selec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fo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ags'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, recv returns a non-negative integ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data returned in the 'buffer' paramete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ermination, recv returns 0.  On errors, recv retu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errno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CONN      Connec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 or conne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LDBLOCK   N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UTDOWN     Socke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sendto, recv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(int s,char *buffer,int buffLen,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s used to transmit data for a connected socket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peer.  A maximum number of byt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'buffLen' parameter.  If the s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blocking, the send call will wait until all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on the connection.  If the socket is marked a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, the call returns immediately with an error code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as sent.  This call can be made after a call to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riteability of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ags'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, send returns a non-negative integ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transmitted.  On failure, -1 is retu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LDBLOCK   No send buffer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CONN      Connec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UTDOWN     Socke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, recv, recv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e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eername(int s,struct sockaddr_in *name,int *name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s the name of the remote peer connected to the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's'.  The 'nameLen' parameter is initializ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ace available in the 'name' parameter, and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actual length of the name placed into the '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eername returns 0 on success, -1 on failure (errn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CONN      Socket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vfr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ecvfrom(int s, char *buffer, int len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sockaddr_in *from, int *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vfrom is used to receive data for the connected, SOCK_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ocket or for the SOCK_DGRAM socket specified by 's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identical to the recv call with the addi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om' parameter is filled with the name of the socke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The 'flen' parameter is initialized to the max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 pointed to by from and updated to the actua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placed into the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ags'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, recv returns a non-negative integ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data returned in the 'buffer' paramete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ermination, recv returns 0.  On errors, recv retu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errno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CONN      Connec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 or connec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LDBLOCK   No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UTDOWN     Socke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sendto, 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endto(int s, char *buffer, int len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 sickaddr_in *to, int to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to is used to transmit data for the connected, SOCK_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ocket or for the SOCK_DGRAM socket specified by 's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identical to the send call with the addi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' parameter indicates the name of the destination sock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_DGRAM sockets and is ignored for SOCK_STREAM sock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en' parameter is set size of the buffer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ags'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ccess, send returns a non-negative integ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transmitted.  On failure, -1 is retu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ULDBLOCK   No send buffer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CONN      Connec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UTDOWN     Socke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recv, recv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tonl(long ibmdd);         /* host to network lo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tons(int ibmdw);          /* host to network sh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tohl(long netdd);         /* network to host lo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tohs(int netdw);</w:t>
        <w:tab/>
        <w:tab/>
        <w:t>/* network to host sh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convert 16 and 32 bit quantities between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rdering and network byte ordering, and vice-versa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 often used in combination with the SERVICES 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pa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et_addr(char *addr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t_addr returns the network long integer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'.' notation ASCIIZ string specified by 'addrD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_addr -1 on invalid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lna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pa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et_lnaof(long 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etwork byte order long integer valu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address portion of the Internet addres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make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pa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et_makeaddr(long net, long l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he network and local address portion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yte order into a singl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net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pa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et_netof(long 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etwork byte order long integer valu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ortion of the Internet address specified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pa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et_network(char *c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 Internet '.' notation address specified by 'cp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et address and returns the network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_n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/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pa/in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net_ntoa(long a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 Internet address specified by 'a' to an Internet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SCIIZ string representing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TATIC and will be overwritten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pwent opens and rewinds the local password file. This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useful for resetting the password fil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preparation for calls to getp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went reads the next entry in the local password file,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f necessary. The return value is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ing the broken-out fields of an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nformation file with the structure definition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w_passw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w_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w_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w_qu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w_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w_ge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w_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w_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_name</w:t>
        <w:tab/>
        <w:t xml:space="preserve">      Official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passwd     Encrypted passwor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uid</w:t>
        <w:tab/>
        <w:t xml:space="preserve">      Useri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gid</w:t>
        <w:tab/>
        <w:t xml:space="preserve">     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quota     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comment   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gecos     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dir</w:t>
        <w:tab/>
        <w:t xml:space="preserve">      Home directo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_shell      Un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ent returns: NULL on failure of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uid, getpwnam, setpwent, getlogin, g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u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(uid_t u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wuid searches the password file sequentially for a pw_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at specified by the uid parameter. When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rresponding passwd ent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structure is defined in the description for getp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uid returns: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n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wuid searches the password file sequentially for a pw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hat specified by the name parameter. When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rresponding passwd ent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structure is defined in the description for getp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nam returns: Null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log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 returns the username of the current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ATIC and is updated b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ui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 returns the user id of the current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application to use the BSD 4.3 Socket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tension routines are needed. These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initializing and terminating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 Berkeley Socket Interface. In addition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facilitate communication with the Network Manag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emon process - see the Network Daemons Programming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tails and exten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_init is an extension call that initializes the DESQview/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terface and returns the availabilty of socke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init 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s the socket interface for the DESQview/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setup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_setupdaemon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_setup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lows a DESQview/X application to assume the ident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aemon.  The 'name' parameter refers to a vali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SERVICES file.  Following the call,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 so_daemon calls to check for connections/datagra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Network Daemons Programming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wvar(char *key, char *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wvar returns the ASCIIZ string describing the valu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rameters var and key. The key parameter indicat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assword information file and usually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. The var parameter is the variable that has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information file to hol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