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MAP V.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, Espa�a (C) Enero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dores: Carlos Sanz y Ricardo Grazzi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MAP es un programa que se distribuye junto con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Player y es un editor del mapa de instrumentos que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programa para la conversi�n de los cambios de progra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 MID para su perfecto funcionamiento e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etizadores y m�dulos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cheros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MAP.EXE : Ejecutable de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MAP.DOC : Este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T.DAT    : Fichero con el mapa de instrumentos p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ecto, en un principio contiene los n�m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uidos del 1 al 128 que corresponder�a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 mapa de instrumentos de un teclado 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�dulo MIDI compatible con el GM (Gene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T.TXT    : Fichero ASCII con el nombre de l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mentos del GM que muestra el program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 este fichero hay m�s datos sobre algu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nidos que no muestra el programa, pued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til visualiz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ionamiento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funcionamiento es muy simple, para entrar en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earemos INSTMAP y a continuaci�n, si lo deseamos,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rle un nombre de fichero de un mapa de instrumentos a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ar, si no ponemos ning�n nombre fichero edit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l nombre del fichero debe ser mayor de dos caract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jemplo, para crear un mapa de instrumentos llam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.DAT teclearemos en el prompt d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MAP ROLAN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pulsamos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e instante aparecer� en pantalla tres columnas co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de los 128 instrumentos del General MIDI y un campo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cha para introducir un n�mero del 1 al 128, la forma de c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apa de instrumentos es f�cil, basta con seguir la lis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os y ver a que n�mero corresponde en n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o MIDI y ponerlo, es decir, si empezamos por el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ano de cola ac�stico) buscaremos en la lista de instrum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uestro teclado o m�dulo MIDI el piano de cola ac�stico 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 parecido y colocaremos su n�mero en esa posici�n, clar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 nuestro teclado o m�dulo MIDI es compatible GM (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) los n�meros se corresponder�n, es decir, el Piano de 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stico ser� el 1 el siguiente el 2 y as� sucesiv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emos crear todos los mapas de instrumentos que queramo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rle al Midi Player cual debe usar pas�ndole su nomb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�nea de comandos como se explica en el fichero MIDPLA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clas -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chas arriba y abajo para movernos de una fila a otra,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 y Re P�g para avanzar o retroceder una columna, F10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ar y salir y ESC para salir sin grabar los cam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 INSTMAP 1.0� (C) 1994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