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t messages sent to a reflector operated by sfreflec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ttempting to interpret the RTCP APP message as an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flect.c to detect text chat pack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reformat them to embed the sender's identit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ince otherwise they'll contain only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), and retransmit them to the control port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(and the monitoring host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oundbyte.c, conditional on LINUX_DSP_SMALL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limit the input sound buffer size to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ersonally tested this code and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ated as Release 7.0 to synchronise with Windo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version change, there are no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w option to mike.c which dumps raw audio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This is intended to facilitate debugging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rdware which requires special settings to produ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00 sample per second 8 bit mu-law encoding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support Linu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) audio hardware which doesn't support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law audio.  Defining LINEAR_NEEDED includes code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between 16 bit PCM and mu-law.  As I have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, this code has not been tested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compiles correctly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add a new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speaker.  When a new connection is opened,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is executed as a command, with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replaced by the hostname of the connecting hosts.  On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swer calls automatic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e"killall sfmike &gt;&amp;! /dev/null; sfmik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duplex muting code which coordinates h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back and forth between sfmike and sf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ooking up the local host's name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ch could fail under certain bizar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to use the standard local loopbac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which, in the interest of paranoia, 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n mike.c and speaker.c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 system doesn't define it in &lt;netinet/in.h&gt;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code in mike.c introduced in release 6.1e to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rrect GSM byte order sent by little-endia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release.  To send the correct byte order,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-TC option on sfmike.  Now that almost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s which understand the corrected byte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he default.  If you absolutely have to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ser running an older version on a little-endia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"-TD" to force the old, incorrect,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in mike.c for failure of gethostname().  If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isconfigured that it can't obtain its own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all it "localhost" rather than in all likelihood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initialised value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bsolete "OLD2X" compression code in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we were going to re-enable "mumble mode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ditional code in mike.c based 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_PACKETS.  This definition has been requir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predated it was obsolete and confus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common.c and common.h, add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"-e" option in sfspeaker (execut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contained ANSI C function declaration synta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d this to K&amp;R to maintain the tradition tha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an be built even on ancient versions of Sun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with an ANSI compiler.  I added a #include of 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free.h, which allowed dispensing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tentially dangerous, as pointer and integer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) casts in speaker.c.  The code whic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mmand did not check for failure to allocat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didn't release the dynamically allocated comman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mory leak on each conn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s/ and idea/ from object files explicit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and sfspeaker to libraries like the other crypt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des/ and blowfish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build no-crypto versions of sfspeaker and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components of Speak Freely for Unix which includ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If "NOCRYPTO" is defined at compile time, speakfre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"CRYPTO" on which all encryption code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is now conditional.  At link time, the variou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ll not be pulled in since no references to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rograms.  On non-crypto builds the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-u option) on sfmike and sfspeaker identif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rypto versions and provide the URL from which ful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obtained.  In addition, if the non-cryp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speaker receives encrypted audio, it emits a warning (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which explains why it is unable to decode the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irects the user to the URL for a full crypt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for the non-crypto version is precis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he creation of the non-crypto Windows edition;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ready-to-run binaries for widely used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ux and FreeBSD which can be freely distributed withou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 controls and other regulations on encryp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installs such an edition and gets it to work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 (which one should do in any case befo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ryption), they can then download a version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binary they initi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crypto builds apply only to *binary*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.  Any source distribution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s and must be treated as crypt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fixes from  Walter Haidinger (walter.haidinger@gmx.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ine-grained control over the size an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Linux OSS audio input driver.  If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you may now als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SIZ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POWER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the size of individual audio input "fragm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^ FRAGMENT_BUFPOWER) and the number of fra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uffer FRAGMENT_BUFSIZE.  Mr. Haidinger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above result in about one second of audio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t audio on his configuration.  Note that these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whatsoever unless LINUX_DSP_SMALL_BUFF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See the Makefile Linux configur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, and the README.Linux_OSS_bufsiz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dept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Walter Haidinger to add an "install"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.  I set the default installatio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/usr/local.  Binaries and manual pages ar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root with permissions of 755 and 644 respectiv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path for the INSTAL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fault path to Perl in the Makefile to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more common these days that the pri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BSOLETE-flagged code from vatpk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LDWAY-flagged code from rtpacket.c handl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T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in a debug message related to busy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sflaunch (launch.c), which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in O_RDWR mode and then executes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hild processes, passing the audio I/O an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o them with the -y# option.  This allows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drivers which don't allow two separa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udio device simultaneously, even if one open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rite-only.  (Which remains, in my opin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bug.  Why should audio input and outpu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one another, necessarily, and why must both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rogram?)  Anyway, sflaunch should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rivers to run Speak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redundant definition of BUFL in soundbyte.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peakfree.h, which soundbyte.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onfusing SGI audio driver from the end of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t in its own file, audio_sgi.c.  Renamed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 to audio_hp.c.  The intent is that all futu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vice-file audio will be named audio_something.c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ly contains one set of the audio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ak Freely source files used the &lt;ctype.h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space(), tolower(), but there was no include of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free.h.  Fixed.  (This didn't cause a problem on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but it generates lint n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duplex mode, mike.c did not call soundflush(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Pause and Talk mode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olaris (which has a large input buff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in a long transmission of sound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de the switch to talk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711.o to the list of object files required to build sf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DNEEDED_LINEAR is defined.  (Fix suppli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iagu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typos and troff formatting ugli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flaunch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the default setting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ing audio device" debug message at the end of 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even if the -d option was not specified.  Fixed;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until testing on Linux since the messa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when AUDIO_DEVICE_FILE is defined, and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SGI, which does not defin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