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751978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11089647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0427259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0229509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6606179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4186085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