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TWORK THROUGHPUT TEST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designed to test and report on the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File Server and one or more workstations. It does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ng a 4 Mb test file in F:\PUBLIC and then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ading from that file. By itself, MASTER.EXE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ximately 16 Mb's of data through the network in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iod of time (1 to 4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this, the Un-Registered Shareware version,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MASTER.EXE and SLAVE.EXE, you will only be 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MASTER.EXE, until such time as you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th the author. (SLAVE.EXE requires a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to enable exec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registered, you will be able to execute SLAVE.EXE 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workstations as you desire, as long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ed to the same File Server. Once all copies of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running, MASTER can be run which will create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nd simultaneously start all copies of 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dvised that MASTER and one copy of SLAVE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ximately 32 Mb's of data through the network in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iod of time. For each additional copy of SLAV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simultaneously, add another 4 Mb's to the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 can see, this test can quickly consum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bandwidth. This is the idea, to plac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ntities of data on the wire in a short period of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SUGGESTS that you run this, the first tim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use is light, just to see how your networ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d to the loads i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SOLELY AND COMPLETELY RESPONSIBLE FOR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THE AUTHOR CANNOT BE HELD RESPONSIBLE FOR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MASTER.EXE and SLAVE.EXE to a shared director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, on the File Server to be tested. The author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y be copied to F:\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member, in this, the Un-Registered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AVE.EXE cannot be run without knowing th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 the two .EXE files Read-On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TWORK THROUGHPUT TEST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THE PROGRAM (SHAREWARE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n to the File Server on an account which has RWCEF righ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:\PUBLIC, which is where the test fil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MASTER.EXE and follow th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THE PROGRAM (REGISTERED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n to the File Server on an account which has RWCEF righ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:\PUBLIC, which is where the test fil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SLAVE.EXE on each workstation which will participat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MASTER.EXE and follow the prompts. Once the test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, master will start running all copies of SLAVE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errors occur when the account(s) MASTER.EXE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AVE.EXE login on do not have RWCEF rights in F:\PUBLI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rights are REQUIRED to enable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workstations should be '386 or '486 systems with at le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Mb of memory and should ONLY have the network shells, OD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s or VLM'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run MASTER.EXE and too many copies of SLAVE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first testing this program when network use is lig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dvised that MASTER and one copy of SLAVE will p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ximately 32 Mb's of data through the network in a sh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 of time.  For each additional copy of SLAVE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simultaneously, add another 4 Mb's to the estim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 with 10 copies of SLAVE running can flood the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lmost 80 Mb's of data in just a few minutes.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 up to these levels while watching network throughpu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insure you do not crash your serve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THROUGHPUT TEST (TM) SHAREWAR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al Code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AIL Address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Number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ntity     Description          Price      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     File Server License $ 99.00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ipping               7.00             7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TAL      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nd all orde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chard Lev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Pace Plaza, T-15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York, NY 100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allow up to 3 weeks for delive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