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2076509341"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57101962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4270975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21320954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