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3982096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3479351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