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REM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Lahman and Kevin Sims             January 28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llows the remote (home) PC to control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screen of the host (office) computer, via mode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cable. Only text-mode programs can be run on the h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file-transfer capabilities are provided throug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COPY.COM (Utilities, February 28, 1989). Includes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tores all configuration parameters in PCREMO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CREMOT2 [/M] [/#] [/B#] [/D] [/S] [/N] [/U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Entered with default parameters, PCREMOT2 becomes an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n the host (controlled) computer, using COM 1, 1,2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 CGA desnowing, and a default password of "PC Magaz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 executes the program on the remote (home)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# accepts values of 1 through 4 for the COM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, /3 or /4 must not share an interrupt with oth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are: /B1 (1,200); /B2 (2,400); /B4 (4,800); /B9 (9,60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9 (19,200 null modem only) bps. Used with a modem conne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nit prompts for and then dials the number)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uce speed to match that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parameter should only be used if necessar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on older CGA hosts, and the /S parameter displays an ASCI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that PCREMOT2 is active. For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 /N parameter must be specified on both mach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 common /B# speed. The /U parameter uninstalls the TSR and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yntax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provides for permanent (upd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parameters, change of password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ntry of special modem-initialization strings (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change of the default Alt-key combinations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s the host screen to overcome phone-line noise; Alt-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unit to DOS; Alt-X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initiates file transfers, which can only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displaying the DOS prompt and ZCOPY.COM is on its PATH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provided for filename(s) (DOS 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urce and destination file paths. Files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fer. Applications in graphics mode (including Window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Previous PCREMOTE versions must be updated on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t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with PCREM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-by-step guide to using PCREMO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configure for host mode, and verify that the 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are set correctly. Make sure you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option 14). The next time you run PCREMOT2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PCREMOT2 and ZCOPY are stored in a director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's PATH. (Type PATH to see the current PATH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wo programs in not on your PATH, modify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move the programs to one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REMOT2. The program will now be residen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host monitor screen can be turned of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 over long perio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configure for manned mode, and verify that the mode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baud rat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enter the phone number of the office (host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connect, the host sends the "Enter passwor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. (The default is "PC Magazine".) Any data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host computer's screen will be display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experiment with PCREMOT2. If you enter DI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scrolling appears a little strang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ext application, such as a word processor 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 still active, press Alt-X and exit PCREMOT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hang up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REMOT2 and dial back into the host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on-screen, executing normally. (Thus, you can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ong execution time, hang up the phone, and dial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the program has finished its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 or shell out from it so that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DOS prompt on the remote screen. Press Alt-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licit prompts to transfer a file or two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press Alt-X and exit PCREMOT2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