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description of the parameters of the routine ZU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QMR algorithm for unsymmetric matrices based on th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erm recurrence variant of the look-ahead Lanczos algorith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some degree of familiarity with the algorith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V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D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determines the size of the vectors.  Must be 1 &lt;= NLEN &lt;= N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IM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iterations the algorithm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L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number of steps taken.  Note that this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number of look-ahead Lanczos steps attempted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compute the Nth QMR iterate only when the correspond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PQ and the VW sequences are final, i.e., they belong to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osed.  Thus, if the algorithm has not yet closed the last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equences when it reaches NLIM, it will stop with less than N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PQ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largest look-ahead block for the PQ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XPQ &gt;= 1; checked for validity.  To disable look-ahead in th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et MAXPQ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size of the largest block built in the PQ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VW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largest look-ahead block for the V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XVW &gt;= 1; checked for validity.  To disable look-ahead in th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et MAXVW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size of the largest block built in the V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s IWK, DWK, and Z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 &gt;= MAXVW+MAXPQ+2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EC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vectors that can be built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VEC &gt;= MAX(MAXPQ,MAXVW)+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PQ, MAXVW, M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requirements for any given run of the algorithm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Q, MAXVW, and the configuration of the blocks built in the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st case breakdown configuration, where the blocks in the PQ and V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maximal and overlap in just the "right" way, each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XPQ+MAXVW vectors.  Hence, setting MVEC = MAXPQ+MAXVW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ray VECS is large enough to accomodate any possible 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ring a typical run, the algorithm might not actually bui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s large as MAXPQ and MAXVW would allow it (hence the maximu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reported in MAXPQ and MAXVW on exit), or, even more likely,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 worst case breakdown configuration.  Thus, one can set MVE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MAXPQ+MAXVW, and the algorithm might sti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llocated space.  The variable IERR will contain an error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aborts due to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general there do not seem to be any good reason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Q.NE.MAXVW, there is one case when this might be done: if th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ian indefinite, and if the algorithm is started with v_1 = w_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 sequence cannot have any breakdowns, while the PQ sequence ca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MAXVW can be set to 1, while MAXPQ should be set to allow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"commonplace" matrices, it seems that setting MAXPQ = MAXV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 and 5, and MVEC=MAX(MAXPQ,MAXVW)+2, gives 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S       double precision array (2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the norm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stimates are used in the look-ahead strategy to determin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regular or inner vectors.  NORMS(1) is the estimate used for th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while NORMS(2) is the estimate used for the VW sequence. 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stimates are either unknown (in which case they should be set to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are known from a previous run with the same matrix.  On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ets them to the last valu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-ahead strategy for both the PQ and the VW sequences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or the norm of the matrix in deciding whether to build a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ner vector pair.  There usually is no reason to have a different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quence.  The reason why separate norms are provided i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two sequences differently: setting one of the norms at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effectively turn off look-ahead for that sequence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esting purposes, or if the matrix is Hermitian inde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even though this estimate is referred to as a norm estima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value will usually be larger than the norm of the matrix, typ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will dynamically update the norm estimates, by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block closures, and norm estimating.  Any time a block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Q or MAXVW is about to be built, the algorithm will reset the norm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allest value that will ensure the block can close upon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will also be multiplied by an internal factor ADJUST,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.0 by default, to provide some "slack".  Setting ADJUST = 1.0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blocks being rebuilt (which is wasted effort) before a suitabl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found, hence the default of 10.0.  The second mechanis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orms of the vectors A p_n and A^T q_n, and obtain estim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 of A from these (the norms of p_n and q_n are known).  This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steps of the algorithm, and involves two extra norm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tep.  The counter that governs the number of steps is called NUMCH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it is set to 25 by default.  Typically, the estimates f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ly if the initial estimate wa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ing mechanism will raise the level of the two estimat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s updated.  For example, suppose that NORMS(1) = 10.0, for th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NORMS(2) = 1000.0, for the VW sequence.  Suppose tha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AXPQ is built in the PQ sequence, which means the algorithm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closure, and suppose that the smallest value that would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ould close when rebuilt is 150.0.  Then the algorithm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S(1) = ADJUST*150.0 and NORMS(2) = MAX(ADJUST*150.0,1000.0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ADJUST, this would give in NORMS(1) = NORMS(2) = 15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values returned in NORMS also provide some feed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ahead blocks constructed.  For example, if the algorithm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block and build a regular vector at a point where an inn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built (this would happen if the largest block allow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), then a large jump in the norm estimates will appea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and the value returned in NORMS will b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K         double complex array (M,8*M+7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various scalars and small matrices that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such as the blocks of the block-diagonal biorthogonality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of the matrices of recurrence coefficients, scalar f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K         double precision array (M,11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various double precision scalars that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 integer array (6,NLIM+2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the indices for all the wrapp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K         integer array (M,13)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ray stores various integer indices, such as the sequence of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S        double complex array (NDIM,5*MVEC+3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vect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1) ................... : the current QMR iterate x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................... : the right-hand sid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3) ................... : temporary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4) ................... : temporary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0*MVEC+5:1*MVEC+4) ... : the right Lanczos vectors v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1*MVEC+5:2*MVEC+4) ... : the left Lanczos vectors w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*MVEC+5:3*MVEC+4) ... : the vectors p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3*MVEC+5:4*MVEC+4) ... : the vector q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4*MVEC+5:5*MVEC+3) ... : the QMR search directions s_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s v_n, w_n, p_n, q_n, and s_n are all stored "wrapped"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v_i is stored in VECS(:,5+((i-1) mod MVEC)). 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wrapped indices for the various sequences every tim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once and stored in IDX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, the caller must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S(:,2) = the right-hand 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starting left Lanczos vector w_1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:,3), in which case the flag should be set in IERR (see below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rting vector is not specified, then the routine will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QMR iterate x_n is returned in VECS(: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 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gence level for the scaled QMR residual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lative residual norm drops below TOL, the algorithm is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ged.  If a non-positive value is given for TOL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quare root of machine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value us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integer array (4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ss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1) = IERR     used for status code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2) = REVCOM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3) = COLX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4) = COLB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status flag and communication variable.  On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s of the output units used to trace execution, and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convergence history.  If IERR is represented as tuyy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=    if not 0, then the caller has provided the seco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w_1; else, the routine will generate its ow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, 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=    if not 0, then the true residual norm is computed at ever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uting the iterate, then its residual, and finally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e algorithm will use the residual norm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vailable at no extra cost, until it get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, and only then does it switch to monitor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 of the computed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 history data is sent.  The data is sent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n a line: the iteration number (I8), the residual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bound, and the norm of the last computed residual (2E1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e trace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1106 : send trace messages to unit 6, send convergenc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11, use the residual norm upper b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 w_1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00000 : w_1 provided, use the residual norm upper b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551314 : send trace messages to unit 14, send converg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nit 13, always compute the true residual 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provided w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   0 : use the residual norm upper bound, generate w_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the responsibility of the call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are ready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0   ==&gt; nothing to report, algorithm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   ==&gt; invalid reverse commun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2   ==&gt; invali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   ==&gt; algorithm failed to converge after NLI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8   ==&gt; the last block could 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6  ==&gt; an A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32  ==&gt; an A^T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8  ==&gt; both subspace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64  ==&gt; insufficient memory allocated in VECS (MVEC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MAXPQ+MAXV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28 ==&gt; could not rebuild a regula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-invariant subspace is found, then in theory the algorith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act solution.  Thus, INFO=16 or INFO=48 should not be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 that something is fishy, e.g., the check for invariant sub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ose, or the convergence tolerance is too low, etc.  If INFO=8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lock in one of the sequences could not be closed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orce closure (all inner vectors were buil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agonal block of the biorthogonality matrix was singu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FO=64, then increasing MVEC should allow the algorithm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INFO=128, then the algorithm was unable to rebuild a regula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ome reason, the corresponding diagonal block of the biorthog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has become singular); this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COM, COLX, and CO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pass information related to the revers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code illustrates the 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ALL ZUCPL (NDIM,...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COM = INF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X   = INF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B   = INF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VCOM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IF (REVCOM.EQ.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T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Check INFO(1) for convergenc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outine is called for the first time, the caller sets REVCO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the initialization phase, and does not modify its valu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to the caller each time a matrix-vect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setting REVCOM to 1 or 2 for multiplication by the matrix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, respectively.  The multiplication takes a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, and must return the result in VECS(1,COLB); the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 must not be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