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8103954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2665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0639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