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 : (term -&gt;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alpha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t1} and {t1'}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, {ALPHA} returns the theorem {|- t1 = t1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ALPHA "t1" "t1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1 =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provided ar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 "!x:num. x = x" "!y:num. y = 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x = x) = (!y. y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of {ALPHA} as {term -&gt; 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v, ALPHA_CONV, GEN_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