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BUTFIRSTN n l = SEG((LENGTH l) - n)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