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_CONV : ((thm # thm)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terms using associative and commuta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associative,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{_} is a function, which is assumed to be infix in the following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ath} and {cth} are theorems expressing its associa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; they must be of the following form, except that 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have arbitrary names and may be univers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 = |- m _ (n _ p) = (m _ n) _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h = |- m _ n = n _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conversion {AC_CONV(ath,cth)} will prove equa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s can be made identical using these assoc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ociative or commutative law has an invalid for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not an equation between AC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C_CONV(ADD_ASSOC,ADD_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"x + (SUC t) + ((3 + y) + z) = 3 + (SUC t) + x + y + z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x + ((SUC t) + ((3 + y) + z)) = 3 + ((SUC t) + (x + (y + z))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proved associative and commutative laws for the operators 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, {/\} and {\/} are already in the right form to give to {AC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