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 551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LPDK- Help Engine Development Kit : helpEng Doc V10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ST UPDATE - Nov. 03, 1993. (c) 1992,93 - Loewy Ron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DK Sound &amp; Visio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OS, OS/2, DESQview/X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Documentation (Text, WP)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(PX), Native(Mem), Win30, Win31, QuickHelp, 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LP, TVHC, PopHelp, DESQview/X, OS/2, Text, RTF (Word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in the following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A.HDK    - File List for Arch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UPG      - Upgrade instruc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HLP      - winHelp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INF      - OS/2 IPF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P.BMP       - Bitmap used in HLPDK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B.HDK    - File List for Arch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.EXE    - Help Engine (Native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.EXE         - Help Engine (Nati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HDT      - Help Development Kit help database file. (Native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TOP.DB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TOP.PX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LNK.DB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LNK.PX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KEY.DB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KEY.PX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1.HDF     - Multiple file target database demo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HDF     - Multiple file target database demo -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MULTI.BAT   - Demo multiple file target databas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RLIB.HDF     - MMViewer Extention Library for 256 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n some cases all files may be in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is shipped in one archive and includes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hy Register and registration instruction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Engine Development Kit (HLPDK) is a shareware produc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 will receive a complete discussion of the hel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many examples of usage. You will receive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HLPDK version, and DPMI (DOS protected mode) versions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nd engines!. (The memory version of the help engine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databases only in the protected m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ered version you will also receive a 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one issue (or an additional issue if already a subscri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CSM Shareware Collection"tm CD-ROM at a cost of only $9.95 ! (plus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valid through June 30, 1994. Only one certificate can be redeem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copy of HLPDK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Order from ISoft D&amp;M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directly from ISoft D&amp;M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PDK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re-transfer payments can be arranged. Please contact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Discover card by calling 800-242-4PsL (from overseas: 713-524-63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numbers are for ordering only. ISoft D&amp;M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numbers. Please contact ISoft D&amp;M directly f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HLPDK version 9.x, you can receive this version fre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only S&amp;H fee). If you have an older version, you can get this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 (plus S&amp;H fee). Please refer to the supplied HLPDK.UPG file.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nd mail it (with a check) to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.KEYWORDS and .GROUPS lines are allowed from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mportant when helpC has to compile files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, such as NewsDB, that can create a lot of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for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browse sequences support. Please refer to the HEL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describes the .LIST attribute of topics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crosoft Multimedia Viewer support!, use the /MMV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C compiler to create Viewer RTF and MVP sourc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Quick Start section in this document, and the HELP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for additional Multimedia Viewer suppor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conditional define RTFBASE when compiling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witches : /RTF, /W+, /W30, /W31, /M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ine Spacing in OS/2 IPF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Native Graphic support for winHelp, MM VIEWER and OS/2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fer to the Graphics Section of the HELPC.DOC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about graph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GRAPHIC statement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ultiple file target databases capabilities to HELPC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can create links to external databases, and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 projects with no size limit. Multiple file target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upported in the winHelp, MM VIEWER and OS/2 IP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FC+ switch to HELPC. Use this switch to forc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even if error level is noChang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PP+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 process the file, and create an export file, to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fil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.EXPORT topic attribute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to automatically create an export file, i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arget database (During a preprocess /PP+ target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/EA+ (Export All) switch, use this switch to exp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ics in the database, during a preProcess tar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PP+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EXTLINK statement to the HDF syntax. 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fine links in external databases. With this stateme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ELPC to create multi file target database projects. .EX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can be automatically created by HELPC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P+ switch. Please refer to the New Links section of the HELP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PRP and PREPROCESS automatic conditional define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P+ switch is used with helpC (PreProcess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MULTI1.HDF and MULTI2.HDF multi file targe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You can compile with the demo MAKMULTI.BA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ative Sound support. Use the new .SOUND HDF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objects, and create sound links. Sound suppor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e winHelp and MM VIEW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Native Application Launch links to the winHelp. MM VIE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IPF targets. With this feature help databases that sta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with a click of a mouse can be crea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nditional defines VIEWER and MM VIEWER when compi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ultimedia Viewer (/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User Defined Links. With this important feature the HD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xpanded without source code changes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create extension libraries to the HLPDK langu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 Please refer to the HELPC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is version Cross Reference reports are OFF by defaul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complained that helpC is very slow, and did no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R- switch can speed helpC in a big way. If you wan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reports, use the /R+ switch. If there is a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R+ switch always, add it to the HELPC.CF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.ROUTINE statement to the HDF syntax. Use this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 external routines (in DLLs) to the help databas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can be used with the User Links to extend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HELPC.DOC documentation for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EMBEDD statement to the HDF syntax. Use this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files that will be embedded in the target help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s supported in the winHelp and MMView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ource you created your hypertext databas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document with automatic table of contents, glossary and index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TF target you can prepare your profess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word processors documents, all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s, and use the help engine window in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s, PopUps, Links, Keywords, Text Formats, Navig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al facilities, Target Code insertion, Multiple modu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Pascal/C/C++ reference generation, Exception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le target databases, Graphics, Sound, Group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, Automatic exports creation, User defined link templa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one source, You can create help databases to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s described above! "Write once, Help man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le to feel the quality of the output that can be gener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de if you want to purchase the HC31 program (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DK, BC++, TPW, BP and probably some other packages), or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one of the sites Microsoft had upload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the Microsoft Multimedia Viewer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MMV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MM VIEWER compiler (WMV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|Open HELPDEMO.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VIEWER2.EXE program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xt document with table of contents, 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TXT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word processor document with table of contents, gloss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RT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helpdemo.rtf to your word-processor, and up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Microsoft WinWord : File|Open to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swer Yes to convert from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Press F9 to update embedded form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somewhere in the first page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Table Of Contents title), an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(after the index titl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10 to open the menu 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ecute it, or the Esc key to cancel. The menu 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distributed by ISoft D&amp;M, P.O.Box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HLPDK please refer to the supplied</w:t>
        <w:tab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ributo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/HE will complain on an old-database when try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ackage called Borland Open Architecture (and Borlan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lated Produ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/packages provide additional HLPDK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me         : IL2HDK - Interrupt List (Ralf Brown) 2 HLPDK conve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IL2HDK2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        : HPCHDK - HelpPC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HPC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        : SCANHELP - Turbo Pascal Scanner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SCANH313.ZIP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Duncan J. Murdoch (dmurdoch@ma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        : NG2HDK - Norton Guides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G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        : NEWSDB - usenet News Clips Hypertex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EWSDB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        : POPHDK - POP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POP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me         : JARG2HDK - Jargon File to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Slren Pingel Dalsgaard (pingel@daimi.aa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: RTF2HDK, RC2HDK, HDKLIB and mo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scroll bars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source screens inc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generated as the first screen in the sourc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y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HL V6.0 should still work, with better result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Of Memory errors should be eliminated as well. (D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window is re-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sier development the .TOP and .ENDTOP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arget specific extens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comp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 and links can be set to be case sensi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e. Use With Care!. (By default case sensi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ol Characters (ASCII &lt; 32) are not accepta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rror occur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perform RTF overrides in topic'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version. In previous versions if you ha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be overridden in a topic name, hot links could no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hot-links were overridden with a prefix '\'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name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D switch to the helpC compiler.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formation about topics and links that were transla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mpatible with the target source, turn Warning Displa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/W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nditional Defines to the compiler. Us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 statements (.ifdef/.ifndef/.else/.endif) to comp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 of your source according to different defin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a complete discussion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TXT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text document with page breaks, headers and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input source .HDF file. With this option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you to create both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/TXT format creates a Table Of Contents and Index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 that you might want to print with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Cross Reference Report format was improved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columns. Link Error lines have been improv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 for quick error diagnostic. D.J. Murdoch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uggested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title string in the topics table has been expanded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is was done to allow longer titles in /TXT /P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T+ targets. Old Native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s will be able to display topics of up to 16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00 on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opic's title will be seen in winHelp's secondary (Go To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of the search function, instead of the topic nam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evious versions. Thanks for D.J Murdoch that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.PAGELENGTH and .PAGEWIDTH statements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statements to set the printed page size in /TX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winHelp's HCP that does not parse the RTF \tab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over-ridden by helpC that replaces TAB characters with a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that contains the \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RM switch to the helpC compiler. If you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(/RM-) the cross reference temporary tables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instead of in memory. The disadvantage is that th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uch slower, the advantage - you will need less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. When you try to compile huge databases, and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memory, use this option. (By default /RM is set to on /R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format databases include a new field - tType o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s table. This character is needed to suppor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 of topics. Databases from previous vers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dvanced word processors with the helpC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. Use this switch to create a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n be imported, with smart formatting options,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s that support the RTF format. (Such a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indows, Word Perfect for Windows and Lotus AMI PRO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of this option - you can create help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latforms, formatted text for "readme"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and professional word processor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OPUP and .END-POPUP (.ENDPOP) commands to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commands to define PopUp definition topics.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topics are used as glossary entrie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lt to see a definition without los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 he is reading. POPUP entries are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Help, Native Paradox and Native Memory formats.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, the PopUp entries are used as reg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 the Text and RTF targets the PopUp entrie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lossary file/chapter, You can add this file as an append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conditional define (NATIVE) when helpC /PX+, /MT+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utomatic group menu generation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ssociate sets of topics to groups, and create menus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support the groups functions, the .GROUPS and .INSER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were added to the HDF syntax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documentation for discussion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character format control. From this version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attributes on the paragraph start statement,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, size etc. .. of the paragraph text. This sup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winHelp and RTF targets, in the other targe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are ignored. Please refer to help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SETFONT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or add new fonts to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ITLEATTR topic attribute to the .HDF syntax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define text attributes to the topic tit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 document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TITLEDEF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 set default attributes to all the topic tit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s can be over-ridden with the .TITLEATTR statem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SERT CODE and .END-CODE statements, use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ert target code in your .HDF sources. Code inser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2 statements is sent to the output file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the helpC /D, /L, /H and /K switches with /ND:, /NL:, /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/NK: - The new switches were needed becaus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at should be specified on the command lin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act that they are easier to  reme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define a conditional defi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he helpC compiler, using the /D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ATTRDED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set the default paragraph attribut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documentation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efault font or attribute is set in the winHelp an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 Times New Roman is the default font vs. Tms Rm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EXT-TOPIC topic definition statement.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topic (like the other topics defined with .TOPIC/.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.), and also creates an external reference to that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lled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ED= switch to the helpC command line. /ED=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s the external definitions (if any) in a PASCAL uni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D=C creates the external definitions in a C/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DOCUMENT conditional define if /RTF or /T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et. This way you can easily set document text for bot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PopHelp (/PH+) target, the !INDEX directive is added, s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ordered in the main index file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ignore lines with Nulls in them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++ constants definition. Use the /ed=+ switch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 of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notify of an error if a .PARAGRAPH is not clo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IPF links are now generated with the res= attribut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fid= attribute, so they can be compiled to .HLP and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error processing. Use the /EL=x switch, or the .ERRORLEVE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DF command to set the error level. Using this feature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can perform one of the following actions in c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xistent link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more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ALIAS command to the HDF syntax. Use this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/PopUps alias names. This command can b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PDK is the target of an increment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Up support for the OS/2 IPF target. .POPUP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:fn entries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s support to the OS/2 IPF target. Topic Keywor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IPF index as level 1 indexes (:i1), with the topic tit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2 indexes under them. (: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roup Names are 30 characters from this version, compared to 1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handles long target lines better from this version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helpC could support only lines that were of 253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of target code. From this version helpC has a sli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that allows longer target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IGN text attribute command name fixed. (It was misspe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croll box in the help engines was fixed to scro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wnarrow and uparrow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 (Trademarks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icrosoft, Multimedia Viewer, HC and Quick Help are tradem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also the programmer of the HPC2HDK program (available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near you) that convert the HelpPC technical databas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format (The HelpPC database is a wonderful hypertext wo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urphy notified me of the paragraph formatting difficulties tha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VXHELP is a copyright (1992) of Daniel J. Bodoh. I have used hi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DESQview/X help format to generate code 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31 problem with characters with ordinal values bigg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Salmi of the Univ.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 suggested the Cross Reference Report enhancements,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arch list box ti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Perfect for Windows are trademarks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MI PRO are trademarks of Lo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ben Halevi from ISoft D&amp;M did a lot to make this produc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ren Pingel Dalsgaard notified me of the small scroll box bug in HELPE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spelling mistakes in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