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7169925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2649213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0444479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7587994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9604978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0183237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8558780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5630009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1186473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5902711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1861862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3357568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5072822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9004507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1928897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8847409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9214363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71516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1915330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913241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5105349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6738389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00334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9667283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3596121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