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228855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386748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9968050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866937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1670193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042964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