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34010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096021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3432051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287465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5495730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3009735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998803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