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57974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66351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05388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30591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89577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