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713623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857446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810016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919522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173233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128723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147778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2508736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03045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627252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16906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6471581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229420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237419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5368953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0165475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1996576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079194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4387728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39049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0071289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6546328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