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: @PVER@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contrib/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Matthias Klose &lt;doko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Depends-Indep: debhelper (&gt;= 4.2), python2.4, libhtml-tree-perl, tetex-bin, tetex-extra, texinfo, emacs21, debiandoc-sgml, sharutils, latex2html, 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-Version: 3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@PVER@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contrib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@P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high-level object-oriented language Python (v@VER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the official set of documentation for the interactiv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-oriented language Python (v@VER@). All document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 format, some in info format. The package consists of ten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's New in Python@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ython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cintosh Modu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ytho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ing and Embedd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ython/C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ing Pyth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cument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tributing Python Modu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