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BOUND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k. (abs x) &lt;= k = (-- k) &lt;= x /\ x &lt;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