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left conjunc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/\ u = (!p'. t[p'/p]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{p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FORALL_CONV, AND_PFORALL_CONV, PFORALL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