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TRANS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hrat_lt y /\ y hrat_lt z ==&gt; x hrat_lt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