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20893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2089397"/>
      <w:bookmarkStart w:id="1" w:name="__Fieldmark__0_13520893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520893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52089397"/>
      <w:bookmarkStart w:id="3" w:name="__Fieldmark__1_13520893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