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2729244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889806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469177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0201834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8565771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1846382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4649114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515368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9085292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9138672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400684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0800328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148915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8183258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5534834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3544787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79380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1346643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3487762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0291273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8950017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572283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277307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9775063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9420645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1123582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