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2870368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9157764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7713327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6447560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7593647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6015833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6416143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2558478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9626464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58625783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1911122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2533275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2649770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1628926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5691653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8516989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9027481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0720673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5892982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6589163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9240509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1529032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1004458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9531980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8620525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2121709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444641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4029145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4684611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4436944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6797653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5077083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10465155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98582170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0131512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2120506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3675362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5248533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77742588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4098647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2008261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2808363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