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0145802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6978619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273162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3233963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218061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3785147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9438575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80757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4235074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4197036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0749026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8822501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