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30452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836416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35117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27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510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9907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18952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810409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91871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268458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93784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