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650415370"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868373355"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