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5228320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539511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