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368668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4410512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289492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