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88327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435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57539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00994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