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8331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93377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1485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06767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