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148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307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608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856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