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5950236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0488640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6968536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6978701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