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75677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48151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90781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96846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20513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83116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0108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51123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77238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2010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0204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38999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31194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66312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0168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31984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7508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87675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07063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10088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10153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82440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3472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8793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62670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25971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57533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05175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49560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44924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67795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32246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75570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43660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52181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5273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1330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041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6131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