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743328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444505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