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499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39755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1206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38551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2037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9330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6880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6058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8867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0908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4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585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9313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1948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4849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52975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2960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