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00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1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488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18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8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45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7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5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59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398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50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54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72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