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943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508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24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80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130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993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626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834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781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633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841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987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045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460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836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853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690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