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81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413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59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694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6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590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648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81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87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4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71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902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5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747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