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3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6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53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87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3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77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48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61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16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99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8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49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541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251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39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