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924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721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232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44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251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496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119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928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68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69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1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428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343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