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633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295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591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952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938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229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671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390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118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212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807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429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600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967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97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