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482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538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060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869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381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053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24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933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506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899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524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279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465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425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975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418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536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