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57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95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414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543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077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085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785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580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954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36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764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726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58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