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754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13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18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34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381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732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03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10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7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65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63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21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110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64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61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463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801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