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6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341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985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05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28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1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8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80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822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8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55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89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