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982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09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897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13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958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213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21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014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683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31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1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84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82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80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4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