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from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ord of the form {WORD[b(n-1);...;bk;...;b0]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EG_CONV "WSEG m k (WORD [b(n-1);...;bk;...;b0]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m} and {k} must be numeric constants,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WSEG m k (WORD [b(n-1);...;bk;...;b0]) = [b(m+k-1);...;bk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bits are indexed form the end of the lis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EG_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m + k} is not less than the siz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NV, WSEG_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