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72786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8132680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