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8896369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0388307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061821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3440208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882614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296123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