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6595037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48303818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