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962087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9001936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245010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2564587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3954043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6644651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