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47955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78830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07356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45089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57359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