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10196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06553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72015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