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95325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99891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23250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78091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48145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62737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32188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96270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20677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51327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32404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74083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84537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4552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08538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35409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72281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0200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54280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34165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26006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27917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65171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56349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60794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