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3145863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0423116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2397433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