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373160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75400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99201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69305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570328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39504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