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92682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98904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6433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55200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11951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56235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56112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