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46254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75558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25913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51487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5057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22125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94174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45435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90105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61162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71508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02784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79597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82339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97620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15097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9958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93670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24392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99494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56135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30620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