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HS-02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ere are another 29 fractal parameter files with an accompanying b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which may be used to generate the GIF files in a batch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default video=SF5 will have to be edited if you want a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solution. A simple process if your editor has a search and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would appreiate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H. She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June 15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76264,75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