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136565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7036969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3831722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69949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3293969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