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54385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4718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51876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001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