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18580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83896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01735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29035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