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72235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19165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14135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82210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