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T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/ doc /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the heck does it actual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inks 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pyrigh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ere are new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 What is it?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TFName is a rexx script that displays the "friendly name" for a T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forgot that "51253___.TTF" actually is the TTF file tha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ctorian LET Plain:1.0" is taken from, then GetTTFName might help you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TFName is pure VIO mode. This means, it does not load any fancy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"temporary install" a font to determine the font name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s the name right out of the T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interested in HOW this works, see item "4.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 Installation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rop the .cmd file into a directory of your choice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reate a program object on your desktop for it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VIO program: You need to keep the window open after it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n't be able to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cessing a list of TTF files, you might prefer to save its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because you might be unable to "scroll back" in a VI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next ite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 Usag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simple: The script requires you to specify the TTF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. GetTTFName also is able to process wildcards.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"/s" (without the quotes) after the filespec to make it sca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TFName &lt;file&gt;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Just think of it as some kind of DI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can specific TTF file in current dir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TFName 51253___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can specific TTF file "somewhere el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TFName D:\Fonts\TrueType\51253___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can all TTF files in current dirctory and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TFName *.TT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can entire drive c: for all TT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TFName C:\*.TT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etTTFName can be invoked to redirect its ouput in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ing the standard OS/2 mechanism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TFName &lt;file(s)&gt; [/s] &gt; 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TFName c:\*.ttf /s &gt; d:\var\logs\ttf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rieve the names for all TrueType fonts on entire drive C: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ttf.lst" which is contained in directory "\var\logs"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w. That was a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 What the heck does it actually do?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magic! ;) TrueType Font files contain various data abou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tems are stored in "tables" which are simply defined "area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in a specific part of the file and have a cert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ables for typographic information, there is also a tabl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s". Amongst them there is the "friendly name" entry - the "real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migh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TFName simply analyses the TTF file contents based upon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that each TTF file uses and tries to find out if there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 Links &amp; reference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developer.apple.com/fonts/TTRefMan/RM06/Chap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odeproject.com/gdi/fontnamefromfile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M$ has some predefined headers lying around somew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ant to fire up my VB under Windoze, just to get the byte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ength for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links actually contain all the information needed to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done on your own, as long a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 (e.g. "uShort" is a two-byte value, "uLong" is 4 byte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how to deal with binary values and a hex editor for check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6. Copyright / Disclaimer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was written by Thomas Klein. Although being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, I still hold the copyright for this stuff. So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wn programs. You are not required to give any credit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lgorithms contained in it, but I would appreciate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see 8. ) shall not be reliable for any damage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 - whether direct or implied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ing more but a code snippet to show how specific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specific type of files. Actually nobody told you,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-free program which is used to perform a specific task. So let 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it works and is great for you: It was me, who did it: Praise m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it fails, destroys your data, machine, car, airplane or make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r pets go up in flames: It wasn't me! It's just YOU to b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7. Where are new versions?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t depends on YOU if there EVER will be a new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-fixing reasons. (Again, finding and reporting bugs is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new versions will be available from hobbes (hobbes.nmsu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nnounced via VOICE (and/or other news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. Contacting the author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, suggestions or found a bug, let me know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rpcafe{at}yahoo{dot}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promise to provide great support, but I'll try to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This is free stuf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